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арахтенко Сергей Михайлович тел. 8(3955) 503-380, 503-124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котлоочистных работ на отметке 0,0 ряд Д-Е ось 3-55 оборудовании КЦ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котлоочистных работ на отметке 0,0 ряд Д-Е ось 3-55 оборудовании КЦ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1.03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416 127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83 225,</w:t>
      </w:r>
      <w:r>
        <w:rPr>
          <w:b/>
          <w:lang w:val="en-US"/>
        </w:rPr>
        <w:t>0</w:t>
      </w:r>
      <w:r>
        <w:rPr>
          <w:b/>
        </w:rPr>
        <w:t>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требуетс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 охране труда при работе на высоте (Приказ Минтруда России от 16.11.2020 № 782н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</w:t>
      </w:r>
      <w:r>
        <w:rPr>
          <w:u w:val="single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6.02.2024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9.02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до 16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котлоочистных работ на оборудовании пылеугольных котлов тепловых электростанций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 xml:space="preserve">специалиста по охране труда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имеющих право выдачи наряда-допуска</w:t>
      </w:r>
      <w:r>
        <w:rPr/>
        <w:t>.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тветственных за безопасное выполнение работ подъёмными сооружениями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, Б-8 согласно п. 1 Федеральный закон №271-ФЗ 29.07.2018 - у ИТР мин. у 1чел.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на производство работ на высоте - согласно раздела II Правил по охране труда при работе на высоте (Приказ Минтруда России от 16.11.2020 № 782н) - у ИТР минимум у 1 чел. и рабочих минимум у 3-х чел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2-09T03:4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